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90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兵团科技中介服务机构建设申请书</w:t>
      </w:r>
    </w:p>
    <w:p>
      <w:pPr>
        <w:pStyle w:val="Normal"/>
        <w:spacing w:lineRule="exact" w:line="600"/>
        <w:ind w:firstLine="964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600"/>
        <w:ind w:firstLine="964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600"/>
        <w:ind w:firstLine="964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600"/>
        <w:ind w:firstLine="964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600"/>
        <w:ind w:firstLine="964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740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申报单位（盖章）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4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申报单位负责人（签字）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74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推荐单位（盖章）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4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申 报 日 期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4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14"/>
        <w:gridCol w:w="722"/>
        <w:gridCol w:w="900"/>
        <w:gridCol w:w="180"/>
        <w:gridCol w:w="188"/>
        <w:gridCol w:w="601"/>
        <w:gridCol w:w="354"/>
        <w:gridCol w:w="356"/>
        <w:gridCol w:w="301"/>
        <w:gridCol w:w="229"/>
        <w:gridCol w:w="500"/>
        <w:gridCol w:w="179"/>
        <w:gridCol w:w="561"/>
        <w:gridCol w:w="149"/>
        <w:gridCol w:w="384"/>
        <w:gridCol w:w="528"/>
        <w:gridCol w:w="1078"/>
      </w:tblGrid>
      <w:tr>
        <w:trPr>
          <w:trHeight w:val="593" w:hRule="atLeast"/>
        </w:trPr>
        <w:tc>
          <w:tcPr>
            <w:tcW w:w="2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技中介服务机构名称</w:t>
            </w:r>
          </w:p>
        </w:tc>
        <w:tc>
          <w:tcPr>
            <w:tcW w:w="6488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地址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法定代表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人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话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传真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-mai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66"/>
                <w:sz w:val="24"/>
              </w:rPr>
              <w:t>科技中介服务机构基本情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立时间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注册资金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66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66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专职人员数量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本（专）科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硕士以上</w:t>
            </w:r>
          </w:p>
          <w:p>
            <w:pPr>
              <w:pStyle w:val="Normal"/>
              <w:widowControl/>
              <w:snapToGrid w:val="false"/>
              <w:ind w:left="-109" w:hanging="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含硕士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)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高级职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1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中级职称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人</w:t>
            </w:r>
          </w:p>
        </w:tc>
        <w:tc>
          <w:tcPr>
            <w:tcW w:w="361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科技人员占总人数的比例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61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营业务</w:t>
            </w:r>
          </w:p>
        </w:tc>
        <w:tc>
          <w:tcPr>
            <w:tcW w:w="6488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服务对象</w:t>
            </w:r>
          </w:p>
        </w:tc>
        <w:tc>
          <w:tcPr>
            <w:tcW w:w="6488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pacing w:val="7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7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70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pacing w:val="70"/>
                <w:sz w:val="24"/>
              </w:rPr>
              <w:t>年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70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pacing w:val="70"/>
                <w:sz w:val="24"/>
              </w:rPr>
              <w:t>年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70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pacing w:val="70"/>
                <w:sz w:val="24"/>
              </w:rPr>
              <w:t>年</w:t>
            </w:r>
          </w:p>
        </w:tc>
      </w:tr>
      <w:tr>
        <w:trPr>
          <w:trHeight w:val="798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pacing w:val="7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70"/>
                <w:sz w:val="24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年总收入（万元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科技中介服务收入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科技中介服务</w:t>
            </w:r>
          </w:p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项目签约数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科技中介服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成 交 数 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839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960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pacing w:val="32"/>
                <w:sz w:val="24"/>
              </w:rPr>
              <w:t>科技中介服务目标</w:t>
            </w:r>
          </w:p>
        </w:tc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pacing w:val="3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2"/>
                <w:sz w:val="24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9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pacing w:val="32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32"/>
                <w:sz w:val="24"/>
              </w:rPr>
              <w:t>实施计划</w:t>
            </w:r>
          </w:p>
        </w:tc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pacing w:val="3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40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9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pacing w:val="32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32"/>
                <w:sz w:val="24"/>
              </w:rPr>
              <w:t>主要措施</w:t>
            </w:r>
          </w:p>
        </w:tc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pacing w:val="3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960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pacing w:val="32"/>
                <w:sz w:val="24"/>
              </w:rPr>
              <w:t>科技管理部门推荐意见</w:t>
            </w:r>
          </w:p>
        </w:tc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pacing w:val="3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盖  章</w:t>
            </w:r>
          </w:p>
          <w:p>
            <w:pPr>
              <w:pStyle w:val="Normal"/>
              <w:spacing w:lineRule="exact" w:line="600"/>
              <w:ind w:firstLine="46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日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中介服务机构成立的必要与迫切性（包括行业特点，存在的共性问题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服务机构单位实施服务项目的基础（包括行业背景及优势，项目承担单位提供的资金、基础设施、信息等条件保障，项目能够得到的其它方面的支持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中介服务机构业务已开展的情况（主要介绍单位的服务业绩、服务能力、人才队伍、工作条件情况等）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四、服务机构内部机构设置，负责人及骨干人员介绍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服务中介机构发展战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建设期内的工作计划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七、服务机构运行模式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服务模式和手段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获利模式或技术服务营销策略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运营情况，包括：年度运行成本，现有客户数量，收支状况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技术服务的效果，产生的经济、社会效益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经费预算及来源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b/>
      <w:bCs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3:00Z</dcterms:created>
  <dc:creator>xuyong</dc:creator>
  <dc:description/>
  <cp:keywords/>
  <dc:language>en-US</dc:language>
  <cp:lastModifiedBy>sj</cp:lastModifiedBy>
  <dcterms:modified xsi:type="dcterms:W3CDTF">2012-06-19T04:48:00Z</dcterms:modified>
  <cp:revision>11</cp:revision>
  <dc:subject/>
  <dc:title>创新型科技服务中介机构申报书</dc:title>
</cp:coreProperties>
</file>