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兵团工程技术研究中心考核指标</w:t>
      </w:r>
    </w:p>
    <w:p>
      <w:pPr>
        <w:pStyle w:val="Style15"/>
        <w:snapToGrid w:val="false"/>
        <w:spacing w:lineRule="exact" w:line="480" w:before="0" w:after="0"/>
        <w:rPr/>
      </w:pPr>
      <w:r>
        <w:rPr/>
        <w:t>中心名称：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025"/>
        <w:gridCol w:w="761"/>
        <w:gridCol w:w="674"/>
      </w:tblGrid>
      <w:tr>
        <w:trPr>
          <w:trHeight w:val="34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级指标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级指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研究开发条件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年均研究开发经费投入占依托单位年均销售收入的比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2</w:t>
            </w:r>
            <w:r>
              <w:rPr/>
              <w:t>、新增仪器设备台（套）数及设备投资额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</w:t>
            </w:r>
            <w:r>
              <w:rPr/>
              <w:t>、人才队伍建设（引进和培养人才等）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工程化能力与水平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</w:t>
            </w:r>
            <w:r>
              <w:rPr>
                <w:color w:val="000000"/>
              </w:rPr>
              <w:t>、承担科技计划项目数及经费总额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2</w:t>
            </w:r>
            <w:r>
              <w:rPr/>
              <w:t>、开发的新产品、新工艺和新材料（设备）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</w:t>
            </w:r>
            <w:r>
              <w:rPr/>
              <w:t>、自主创新影响力（行业标准、知识产权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4</w:t>
            </w:r>
            <w:r>
              <w:rPr/>
              <w:t>、获师（市）以上科技进步奖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5</w:t>
            </w:r>
            <w:r>
              <w:rPr/>
              <w:t>、产业化的科技成果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成果转移与对外开放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</w:t>
            </w:r>
            <w:r>
              <w:rPr/>
              <w:t>、为企事业单位和行业培训人员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2</w:t>
            </w:r>
            <w:r>
              <w:rPr/>
              <w:t>、接纳外来人员到“中心”从事工程化研究开发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</w:t>
            </w:r>
            <w:r>
              <w:rPr/>
              <w:t>、对外技术转让、技术服务和委托开发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4</w:t>
            </w:r>
            <w:r>
              <w:rPr/>
              <w:t>、对外提供产品检测、制定工艺及技术标准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5</w:t>
            </w:r>
            <w:r>
              <w:rPr/>
              <w:t>、开展产学研项目合作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体制与运行机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</w:t>
            </w:r>
            <w:r>
              <w:rPr/>
              <w:t>、中心机构设置与制度建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2</w:t>
            </w:r>
            <w:r>
              <w:rPr/>
              <w:t>、中心运行机制与效果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</w:t>
            </w:r>
            <w:r>
              <w:rPr/>
              <w:t>、依托单位、行业主管部门支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财务能力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</w:t>
            </w:r>
            <w:r>
              <w:rPr/>
              <w:t>、经费预算执行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2</w:t>
            </w:r>
            <w:r>
              <w:rPr/>
              <w:t>、中心收益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</w:t>
            </w:r>
            <w:r>
              <w:rPr/>
              <w:t>、中心总资产增长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4</w:t>
            </w:r>
            <w:r>
              <w:rPr/>
              <w:t>、中心收入增长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总 分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7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22:00Z</dcterms:created>
  <dc:creator>JXY</dc:creator>
  <dc:description/>
  <cp:keywords/>
  <dc:language>en-US</dc:language>
  <cp:lastModifiedBy>JXY</cp:lastModifiedBy>
  <dcterms:modified xsi:type="dcterms:W3CDTF">2013-08-30T10:22:00Z</dcterms:modified>
  <cp:revision>2</cp:revision>
  <dc:subject/>
  <dc:title/>
</cp:coreProperties>
</file>